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1.05.2024 г              </w:t>
      </w:r>
      <w:r>
        <w:rPr>
          <w:b/>
        </w:rPr>
        <w:t xml:space="preserve">                                                                                                            № 2-1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6-1 от 16.11.2023г</w:t>
      </w:r>
    </w:p>
    <w:p>
      <w:pPr>
        <w:pStyle w:val="Normal"/>
        <w:rPr/>
      </w:pPr>
      <w:r>
        <w:rPr/>
        <w:t>«О бюджете муниципального образования поселок Левашово на 2024 год                                               и на плановый период 2025 и 2026 годов  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/>
        <w:t xml:space="preserve">             </w:t>
      </w:r>
      <w:r>
        <w:rPr/>
        <w:t xml:space="preserve">Заслушав Главу Муниципального образования С.Н.Федорова о необходимости   внесения изменений в Решение № 6-1 от 16.11.2023г «О бюджете муниципального образования поселок Левашово на 2024 год», </w:t>
      </w:r>
      <w:r>
        <w:rPr>
          <w:bCs/>
        </w:rPr>
        <w:t>Руководствуясь Бюджетным Кодексом РФ Муниципальный Совет</w:t>
      </w:r>
      <w:r>
        <w:rPr/>
        <w:t xml:space="preserve">              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1 Решения от 16.11.2023г  № 6-1 «О бюджете муниципального образования поселок Левашово на 2024 год»  в новой редакции: </w:t>
      </w:r>
    </w:p>
    <w:p>
      <w:pPr>
        <w:pStyle w:val="Normal"/>
        <w:ind w:left="732" w:hanging="0"/>
        <w:jc w:val="both"/>
        <w:rPr/>
      </w:pPr>
      <w:r>
        <w:rPr/>
        <w:t>«Утвердить общий объем доходов местного бюджета муниципального образования  поселок Левашово на 2024 год в сумме 155 162,9 тыс. рублей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2 Решения от 16.11.2023г  № 6-1 «О бюджете муниципального образования поселок Левашово на 2024 год»  в новой редакции: </w:t>
      </w:r>
    </w:p>
    <w:p>
      <w:pPr>
        <w:pStyle w:val="Normal"/>
        <w:ind w:left="732" w:hanging="0"/>
        <w:jc w:val="both"/>
        <w:rPr/>
      </w:pPr>
      <w:r>
        <w:rPr/>
        <w:t>«Утвердить общий объем расходов местного бюджета муниципального образования  поселок Левашово на 2024 год в сумме 162 518,4 тыс. рублей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3 Решения от 16.11.2023г № 6-1 «О бюджете муниципального образования поселок Левашово на 2024 год»  в новой редакции: </w:t>
      </w:r>
    </w:p>
    <w:p>
      <w:pPr>
        <w:pStyle w:val="Normal"/>
        <w:ind w:left="732" w:hanging="0"/>
        <w:jc w:val="both"/>
        <w:rPr/>
      </w:pPr>
      <w:r>
        <w:rPr/>
        <w:t>«Установить объем дефицита бюджета муниципального образования поселок Левашово на 2024 год  в сумме 7 355,5 тыс.рубле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1  к Решению № 6-1 от 16.11.2023 «О бюджете муниципального образования поселок Левашово на 2024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2  к Решению № 6-1 от 16.11.2023 «О бюджете муниципального образования поселок Левашово на 2024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6-1 от 16.11.2023 «О бюджете муниципального образования поселок Левашово на 2024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6-1 от 16.11.2023 «О бюджете муниципального образования поселок Левашово на 2024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6-1 от 16.11.2023 «О бюджете муниципального образования поселок Левашово на 2024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ипального образования</w:t>
      </w:r>
    </w:p>
    <w:p>
      <w:pPr>
        <w:pStyle w:val="Normal"/>
        <w:ind w:right="-5" w:hanging="0"/>
        <w:rPr/>
      </w:pPr>
      <w:r>
        <w:rPr/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2-04-22T15:28:00Z</cp:lastPrinted>
  <dcterms:modified xsi:type="dcterms:W3CDTF">2024-05-23T14:04:00Z</dcterms:modified>
  <cp:revision>161</cp:revision>
  <dc:subject/>
  <dc:title>                               МУНИЦИПАЛЬНЫЙ СОВЕТ</dc:title>
</cp:coreProperties>
</file>